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WH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Scientific Revolution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ing the information on pages 165-170, complete the following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>
          <w:trHeight w:val="1061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hat was the new way of thinking about the universe?</w:t>
            </w:r>
          </w:p>
        </w:tc>
        <w:tc>
          <w:tcPr>
            <w:tcW w:w="7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did the Renaissance influence the Scientific Revolution</w:t>
            </w:r>
          </w:p>
        </w:tc>
        <w:tc>
          <w:tcPr>
            <w:tcW w:w="7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hat are the roots of the Scientific Revolution?</w:t>
            </w:r>
          </w:p>
        </w:tc>
        <w:tc>
          <w:tcPr>
            <w:tcW w:w="7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What did each scientist discover about the universe?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1286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icolaus Copernicus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ohannes Kepler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alileo Galilei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saac Newton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important developments took place in the following area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179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ientific Instrument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edicin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hemistr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Scientific Meth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19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xplain the Metho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did this method differ from the old way of thinking?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WH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Scientific Revolution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ing the information on pages 166-170, complete the following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>
          <w:trHeight w:val="1061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hat was the new way of thinking about the universe?</w:t>
            </w:r>
          </w:p>
        </w:tc>
        <w:tc>
          <w:tcPr>
            <w:tcW w:w="7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sed on the careful observation and a willingness to question accepted beliefs</w:t>
            </w:r>
          </w:p>
        </w:tc>
      </w:tr>
      <w:tr>
        <w:trPr>
          <w:trHeight w:val="1412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did the Renaissance influence the Scientific Revolution</w:t>
            </w:r>
          </w:p>
        </w:tc>
        <w:tc>
          <w:tcPr>
            <w:tcW w:w="7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spired a spirit of curiosity in many fields</w:t>
            </w:r>
          </w:p>
        </w:tc>
      </w:tr>
      <w:tr>
        <w:trPr>
          <w:trHeight w:val="1763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hat are the roots of the Scientific Revolution?</w:t>
            </w:r>
          </w:p>
        </w:tc>
        <w:tc>
          <w:tcPr>
            <w:tcW w:w="7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Translation of many works of Muslim scholars including astronomy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</w:t>
            </w:r>
            <w:r>
              <w:rPr>
                <w:rFonts w:cs="Tahoma" w:ascii="Tahoma" w:hAnsi="Tahoma"/>
                <w:sz w:val="24"/>
                <w:szCs w:val="24"/>
              </w:rPr>
              <w:t>physics and physics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he discovery of many classical manuscripts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xploration in Africa, Asia and the Americas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servations that did not match ancient beliefs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What did each scientist discover about the universe?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1286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icolaus Copernicus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he stars the earth and other planets revolved around the su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eliocentric Theory</w:t>
            </w:r>
          </w:p>
        </w:tc>
      </w:tr>
      <w:tr>
        <w:trPr>
          <w:trHeight w:val="1439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ohannes Kepler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thematical laws govern planetary movement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rbits of the planets are elliptical, not circular</w:t>
            </w:r>
          </w:p>
        </w:tc>
      </w:tr>
      <w:tr>
        <w:trPr>
          <w:trHeight w:val="1439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alileo Galilei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ach pendulum swing takes equal tim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alling objects accelerate at a fixed rat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ith his own telescope, he observed that Jupiter has moons and the Sun has dark spots</w:t>
            </w:r>
          </w:p>
        </w:tc>
      </w:tr>
      <w:tr>
        <w:trPr>
          <w:trHeight w:val="1520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saac Newton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ravity rules all matter on earth and in spa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very object in the universe attracts every other objec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gree of attraction is determined by mass and distance b/t them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important developments took place in the following area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179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ientific Instrument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lescope, microscope, barometer, thermometer</w:t>
            </w:r>
          </w:p>
        </w:tc>
      </w:tr>
      <w:tr>
        <w:trPr>
          <w:trHeight w:val="188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edicin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y of human anatom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eart acted as a pump to circulate blood, function of blood vessel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st vaccine (small pox)</w:t>
            </w:r>
          </w:p>
        </w:tc>
      </w:tr>
      <w:tr>
        <w:trPr>
          <w:trHeight w:val="187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hemistry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yle’s Law – relationship between volume, temperature and pressure of g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scovery of oxygen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ientific Meth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19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xplain the Metho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 logical procedure for gathering and testing ideas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</w:rPr>
              <w:t>-1. Problem or question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</w:rPr>
              <w:t>-2. Hypothesis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</w:rPr>
              <w:t>-3. Testing/Gather Dat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</w:rPr>
              <w:t>-4. Analyze/Interpret Data to reach a conclus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did this method differ from the old way of thinking?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hrough reason, observation and experimentation we could learn more about the world around us instead of reasoning from abstract theories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4:00Z</dcterms:created>
  <dc:creator>HP Authorized Customer</dc:creator>
  <dc:description/>
  <cp:keywords/>
  <dc:language>en-US</dc:language>
  <cp:lastModifiedBy>JWUSSLER</cp:lastModifiedBy>
  <dcterms:modified xsi:type="dcterms:W3CDTF">2009-02-06T18:38:00Z</dcterms:modified>
  <cp:revision>4</cp:revision>
  <dc:subject/>
  <dc:title/>
</cp:coreProperties>
</file>